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юлетень ВАК України, №6, 2002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жено постановою президії ВАК України від 14.03.2001 р.№ 23-08/3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АСПОРТ СПЕЦІАЛЬНО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05.12.17 – радіотехнічні та телевізійні системи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. Формула спеціальності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алузь науки й техніки, котра займається створенням нових і удосконаленням наявних радіотехнічних і телевізійних систем, комплексів, пристроїв та їх вузлів різного цільового призначення й охоплює наукові напрями з дослідження і синтезу оптимальних радіосигналів, а також включає проектування та розроблення апаратури формування, передачі, приймання й обробки сигналів, призначених для розв'язання завдань радіолокації, радіозв'язку, телебачення тощ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II. Напрямки досліджен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роблення нових радіотехнічних і телевізійних систем, комплексів, пристроїв та їх вузл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слідження методів оптимізації систем і комплексів, пристроїв, вузлів, формування й обробка сигналів в умовах реальної завадової обстано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роблення та дослідження принципів побудови пристроїв лінійного і нелінійного перетворення електромагнітних коливань (підсилювачів, генераторів, модуляторів, перетворювачів і помножувачів частоти, демодуляторів, акустоелектронних пристроїв, пристроїв компресії та декомпресії тощ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роблення й дослідження методів стабілізації та автоматичного регулювання параметрів і характеристик елементів, вузлів та пристроїв радіотехнічних і телевізійних систем та комплекс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интез і аналіз систем виявлення, вимірювання параметрів сигналів, адаптація їх до змін зовнішнього середовища та джерел інформ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роблення апаратного й програмного забезпечення радіотехнічних і телевізійних пристроїв, систем та комплексів із цифровими методами обробки інформ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слідження та розроблення принципів побудови радіотехнічних і телевізійних елементів, удосконалення технології виробництва вузлів та пристроїв різного призначення на підставі використання нових фізичних, хімічних, біологічних та інших явищ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роблення методів автоматизації схемотехнічного проектування та комп'ютерного моделювання радіотехнічних і телевізійних вузлів та пристрої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роблення методів і приладів вимірювання параметрів радіотехнічних і телевізійних систем, комплексів, пристроїв та їх вузлів та автоматизація контролю і прогнозування їх технічного стан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III. Галузь науки, з якої присуджуються наукові ступені</w:t>
      </w:r>
      <w:r>
        <w:rPr>
          <w:rFonts w:cs="Times New Roman" w:ascii="Times New Roman" w:hAnsi="Times New Roman"/>
          <w:lang w:val="uk-UA"/>
        </w:rPr>
        <w:t>: технічні наук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B98D3"/>
      <w:u w:val="single"/>
    </w:rPr>
  </w:style>
  <w:style w:type="character" w:styleId="1">
    <w:name w:val="Заголовок №1_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1">
    <w:name w:val="Заголовок №1"/>
    <w:basedOn w:val="1"/>
    <w:qFormat/>
    <w:rPr>
      <w:color w:val="FFFFFF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285pt">
    <w:name w:val="Основной текст (2) + 8;5 pt;Курсив"/>
    <w:basedOn w:val="2"/>
    <w:qFormat/>
    <w:rPr>
      <w:i/>
      <w:iCs/>
      <w:spacing w:val="0"/>
      <w:sz w:val="17"/>
      <w:szCs w:val="17"/>
    </w:rPr>
  </w:style>
  <w:style w:type="character" w:styleId="1pt">
    <w:name w:val="Основной текст + Интервал 1 pt"/>
    <w:basedOn w:val="Style15"/>
    <w:qFormat/>
    <w:rPr>
      <w:spacing w:val="20"/>
    </w:rPr>
  </w:style>
  <w:style w:type="character" w:styleId="21">
    <w:name w:val="Основной текст (2)"/>
    <w:basedOn w:val="2"/>
    <w:qFormat/>
    <w:rPr/>
  </w:style>
  <w:style w:type="character" w:styleId="WW2">
    <w:name w:val="WW-Основной текст (2)"/>
    <w:basedOn w:val="2"/>
    <w:qFormat/>
    <w:rPr>
      <w:u w:val="single"/>
    </w:rPr>
  </w:style>
  <w:style w:type="character" w:styleId="WW1">
    <w:name w:val="WW-Заголовок №1"/>
    <w:basedOn w:val="1"/>
    <w:qFormat/>
    <w:rPr>
      <w:color w:val="FFFFFF"/>
    </w:rPr>
  </w:style>
  <w:style w:type="character" w:styleId="WW285pt">
    <w:name w:val="WW-Основной текст (2) + 8;5 pt;Курсив"/>
    <w:basedOn w:val="2"/>
    <w:qFormat/>
    <w:rPr>
      <w:i/>
      <w:iCs/>
      <w:spacing w:val="0"/>
      <w:sz w:val="17"/>
      <w:szCs w:val="17"/>
    </w:rPr>
  </w:style>
  <w:style w:type="character" w:styleId="22">
    <w:name w:val="Заголовок №2_"/>
    <w:basedOn w:val="Style14"/>
    <w:qFormat/>
    <w:rPr>
      <w:rFonts w:ascii="Arial" w:hAnsi="Arial" w:eastAsia="Arial" w:cs="Arial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180"/>
      <w:outlineLvl w:val="0"/>
    </w:pPr>
    <w:rPr>
      <w:rFonts w:ascii="Tahoma" w:hAnsi="Tahoma" w:eastAsia="Tahoma" w:cs="Tahoma"/>
      <w:sz w:val="21"/>
      <w:szCs w:val="21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35" w:before="180" w:after="0"/>
      <w:ind w:hanging="130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13">
    <w:name w:val="Основной текст1"/>
    <w:basedOn w:val="Normal"/>
    <w:qFormat/>
    <w:pPr>
      <w:shd w:fill="FFFFFF" w:val="clear"/>
      <w:spacing w:lineRule="exact" w:line="235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24">
    <w:name w:val="Заголовок №2"/>
    <w:basedOn w:val="Normal"/>
    <w:qFormat/>
    <w:pPr>
      <w:shd w:fill="FFFFFF" w:val="clear"/>
      <w:spacing w:lineRule="exact" w:line="245" w:before="0" w:after="240"/>
      <w:ind w:hanging="1600"/>
      <w:outlineLvl w:val="1"/>
    </w:pPr>
    <w:rPr>
      <w:rFonts w:ascii="Arial" w:hAnsi="Arial" w:eastAsia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9:58:00Z</dcterms:created>
  <dc:creator>Яночка</dc:creator>
  <dc:description/>
  <cp:keywords/>
  <dc:language>en-US</dc:language>
  <cp:lastModifiedBy>Aleksandr</cp:lastModifiedBy>
  <dcterms:modified xsi:type="dcterms:W3CDTF">2011-02-10T10:46:00Z</dcterms:modified>
  <cp:revision>3</cp:revision>
  <dc:subject/>
  <dc:title/>
</cp:coreProperties>
</file>